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ирование ОУ  на соответствие требованиям ГОСТ Р 52070-2003 </w:t>
        <w:br/>
        <w:t>по методике, изложенной в  ГОСТ Р 51765-2001.</w:t>
      </w:r>
    </w:p>
    <w:p>
      <w:pPr>
        <w:pStyle w:val="Normal"/>
        <w:spacing w:before="12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тестированию начинаются после подписание с Вашей стороны  Договора на проведение работ и оплаты Вашим предприятием Счета от нас.</w:t>
      </w:r>
    </w:p>
    <w:p>
      <w:pPr>
        <w:pStyle w:val="Normal"/>
        <w:spacing w:before="12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лючения договора на проведение тестирования ОУ, определения стоимости работы и сроков ее выполнения нам необходимо от Вас техническое задание и письмо-заявка с просьбой провести тестирование и выслать в Ваш адрес договор на тестирование ОУ.</w:t>
      </w:r>
    </w:p>
    <w:p>
      <w:pPr>
        <w:pStyle w:val="Normal"/>
        <w:spacing w:before="12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еобходимости проведения работ под контролем ВП МО РФ, письмо – заявка от Вас  и техническое задание должны быть согласованы  ВП МО РФ заказчика.</w:t>
      </w:r>
    </w:p>
    <w:p>
      <w:pPr>
        <w:pStyle w:val="Normal"/>
        <w:spacing w:before="12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ое задание как минимум должно содержать:</w:t>
      </w:r>
    </w:p>
    <w:p>
      <w:pPr>
        <w:pStyle w:val="Normal"/>
        <w:spacing w:before="120" w:after="240"/>
        <w:ind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Ссылку на ГОС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 51765-2001 по которому будет проводиться тестирование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 ТЗ должно быть указано какие устройства будут тестироваться, их названия и сколько резервированных каналов в каждом устройстве, так как мы тестируем один резервированный канал как отдельное ОУ по полной программе.</w:t>
      </w:r>
    </w:p>
    <w:p>
      <w:pPr>
        <w:pStyle w:val="Normal"/>
        <w:spacing w:before="120" w:after="24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кой интерфейс с магистральной шиной (подключение к шине через согласующий трансформатор или без него).  Все наши шлейфы кабелей для тестирования оканчиваются вилкой DB-9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ричем контакты 7 и 8 используются для подключения к шине через согласующий трансформатор (7 +, 8 -), а контакты 6 и 9 для  подключения к шине без согласующего трансформатора (6 +, 9 -),  т.е. Вам нужно подготовить переходные кабели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иним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ины между разъемами МКИО (основной и резервный) тестируемого ОУ  и розетками DB-9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 Тип кабеля КВСФ-75 или КВСФМ-75.</w:t>
      </w:r>
    </w:p>
    <w:p>
      <w:pPr>
        <w:pStyle w:val="Normal"/>
        <w:spacing w:before="120" w:after="24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Требования по питанию - какие напряжения питания и токи потребления у Вашего   устройства.  Вам необходимо подготовить переходный кабель длиной не менее 1,5 м  между  разъемом  питания Вашего устройства и гнездами наших источников питания (обычные приборные штыри с маркировкой  + и –).</w:t>
      </w:r>
    </w:p>
    <w:p>
      <w:pPr>
        <w:pStyle w:val="Normal"/>
        <w:spacing w:before="120" w:after="24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Объем проверок.  Какие пункты ГОСТ Р 51765-2001 проверять. Необходимо, чтобы в ТЗ включались  все пункты разделов 5.1,  5.2,  6.1 "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язатель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ункции ТМ, выполняемые в режиме ОУ" и раздел 7  "Тесты на помехоустойчивость ТМ". Для возможности выполнения тестов протокола по ГОСТ Р 51765-2001  тестируемое ОУ должно правильно выполнять команду КШ  "Передать ОС" (п. 6.1.5.1 ГОСТ), т.к. через эту команду тестер проверяет реакцию ОУ на комбинируемые команды.</w:t>
      </w:r>
    </w:p>
    <w:p>
      <w:pPr>
        <w:pStyle w:val="Normal"/>
        <w:spacing w:before="120" w:after="240"/>
        <w:ind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тестирования обычно составляет от 1 до 5 дней. По результатам тестирования мы выдаем подробный протокол с результатами прохождения тестов по каждому пункту ГОСТ Р 51765-2001  и  итоговое заключение..</w:t>
      </w:r>
    </w:p>
    <w:p>
      <w:pPr>
        <w:pStyle w:val="Normal"/>
        <w:spacing w:before="120" w:after="240"/>
        <w:ind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оимость работы зависит от количества Ваших устройств, числа резервированных каналов в Ваших устройствах, объема тестов, требуемого анализа результатов тестирования </w:t>
        <w:br/>
        <w:t xml:space="preserve">(т.е. тестирование по принципу годен – негоден по каждому пункту  или с выяснением нами причин, почему тест не проходит). </w:t>
      </w:r>
    </w:p>
    <w:sectPr>
      <w:type w:val="nextPage"/>
      <w:pgSz w:w="11906" w:h="16838"/>
      <w:pgMar w:left="993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02:00Z</dcterms:created>
  <dc:creator>Boch</dc:creator>
  <dc:description/>
  <cp:keywords/>
  <dc:language>en-US</dc:language>
  <cp:lastModifiedBy>Admin</cp:lastModifiedBy>
  <cp:lastPrinted>2015-12-03T10:26:00Z</cp:lastPrinted>
  <dcterms:modified xsi:type="dcterms:W3CDTF">2021-05-19T10:40:00Z</dcterms:modified>
  <cp:revision>84</cp:revision>
  <dc:subject/>
  <dc:title>1</dc:title>
</cp:coreProperties>
</file>